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9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6695</wp:posOffset>
            </wp:positionV>
            <wp:extent cx="1472565" cy="969010"/>
            <wp:effectExtent l="0" t="0" r="0" b="0"/>
            <wp:wrapTight wrapText="bothSides">
              <wp:wrapPolygon edited="0">
                <wp:start x="7382" y="0"/>
                <wp:lineTo x="5370" y="1184"/>
                <wp:lineTo x="4584" y="2036"/>
                <wp:lineTo x="4584" y="2714"/>
                <wp:lineTo x="3801" y="5436"/>
                <wp:lineTo x="3915" y="8159"/>
                <wp:lineTo x="3465" y="9177"/>
                <wp:lineTo x="2908" y="10708"/>
                <wp:lineTo x="331" y="11900"/>
                <wp:lineTo x="-111" y="12239"/>
                <wp:lineTo x="-111" y="14455"/>
                <wp:lineTo x="2010" y="16325"/>
                <wp:lineTo x="2908" y="16325"/>
                <wp:lineTo x="1675" y="17171"/>
                <wp:lineTo x="1002" y="18196"/>
                <wp:lineTo x="1117" y="19727"/>
                <wp:lineTo x="3465" y="21424"/>
                <wp:lineTo x="4362" y="21424"/>
                <wp:lineTo x="5144" y="21424"/>
                <wp:lineTo x="16112" y="21424"/>
                <wp:lineTo x="21599" y="20578"/>
                <wp:lineTo x="21599" y="15980"/>
                <wp:lineTo x="15666" y="13603"/>
                <wp:lineTo x="15887" y="12918"/>
                <wp:lineTo x="14547" y="12412"/>
                <wp:lineTo x="8726" y="10881"/>
                <wp:lineTo x="10516" y="10030"/>
                <wp:lineTo x="10962" y="8332"/>
                <wp:lineTo x="10741" y="8159"/>
                <wp:lineTo x="11749" y="5950"/>
                <wp:lineTo x="11749" y="5436"/>
                <wp:lineTo x="10852" y="2714"/>
                <wp:lineTo x="10962" y="2036"/>
                <wp:lineTo x="10291" y="1356"/>
                <wp:lineTo x="8164" y="0"/>
                <wp:lineTo x="73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jektbogen</w:t>
        <w:tab/>
        <w:t>Nr. 000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na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"  !  "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ar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 xml:space="preserve">Projekt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äg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zi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ßnahme(n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t / Zei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Schule, KiTa, Verein, Gruppe, Träger, BürgerInnen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0"/>
              </w:rPr>
              <w:t>Ansprechpartner: Vorname, Nam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nschrif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szCs w:val="20"/>
                <w:lang w:val="it-IT"/>
              </w:rPr>
              <w:t>Tel. 0209 / –</w:t>
              <w:br/>
              <w:t xml:space="preserve">e-Mail: 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ooperation; </w:t>
              <w:br/>
              <w:t>- fachlicher</w:t>
              <w:br/>
              <w:t>- finanz./ materiel.</w:t>
              <w:br/>
              <w:t>- organisator.</w:t>
              <w:br/>
              <w:t>Unterstützungs-</w:t>
              <w:br/>
              <w:t>bedar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totermin(e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(Veranst.; Presse usw.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merkunge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/ letzte Aktualisierun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2009-02-1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per E-Mail absenden an georg.nesselhauf@gelsenkirchen.de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38:00Z</dcterms:created>
  <dc:creator>agenda-praktikant</dc:creator>
  <dc:description/>
  <cp:keywords/>
  <dc:language>en-US</dc:language>
  <cp:lastModifiedBy>agenda-praktikant</cp:lastModifiedBy>
  <dcterms:modified xsi:type="dcterms:W3CDTF">2009-02-18T14:44:00Z</dcterms:modified>
  <cp:revision>4</cp:revision>
  <dc:subject/>
  <dc:title>Projektbogen</dc:title>
</cp:coreProperties>
</file>